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207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VLSI SUBSYSTEM DESIG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Illustrate the working principle of Carry Skip Adder with neat diagram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xplain the principle of addition with generate and propagation logic with neat diagr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  <w:bookmarkStart w:id="0" w:name="_GoBack"/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w:bookmarkEnd w:id="0"/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iCs/>
              </w:rPr>
              <w:t>With a neat sketch discuss the operation of a tree multipl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Explain the principle and design of a carry look ahead add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raw and briefly discuss the structure of synchronous and asynchronous coun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Explain Two phase and Four phase clocking schem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in detail about Structural Design of Parity generato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ign an SRAM architecture and explain the operation of row and column circuitry in it with neat logical diagra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esign a 4 word by a 6 bit ROM using Psedo NMOS pullups and also explain the same in detai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Explain the PLA control implementation with an example.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BC7BF5B-A06C-48A9-94AF-7E9A7CE519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179</Words>
  <Characters>1022</Characters>
  <CharactersWithSpaces>1199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5:24:00Z</dcterms:created>
  <dc:creator>Ku</dc:creator>
  <dc:description/>
  <dc:language>en-US</dc:language>
  <cp:lastModifiedBy>Admin</cp:lastModifiedBy>
  <cp:lastPrinted>2018-04-20T03:43:00Z</cp:lastPrinted>
  <dcterms:modified xsi:type="dcterms:W3CDTF">2018-04-20T03:4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